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2 ноября 2019 г. № 4191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Школьная, д. 108, корп.2, пом. 5-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9 год, утвержденным решением Архангельской городской Думы от 28.11.2018 № 39, и в связи с признанием аукциона по продаже муниципального имущества, назначенного на 30.10.2019, несостоявшимся (протокол об итогах аукциона в электронной форме по продаже имущества, принадлежащего муниципальному образованию "Город Архангельск" от 30.10.2019 № 3), и протоколом заседания комиссии по приватизации муниципального имущества муниципального образования "Город Архангельск" от 18.11.2019 № 5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одажу посредством публичного предложения в электронной форме нежилого помещения, назначение – нежилое, этаж 1, общая площадь 11,2 кв.м, кадастровый номер 29:22:012001:662, адрес объекта: </w:t>
      </w:r>
      <w:r>
        <w:rPr>
          <w:bCs/>
          <w:sz w:val="26"/>
          <w:szCs w:val="26"/>
        </w:rPr>
        <w:t>Архангельская область, городской округ "Город Архангельск", г. Архангельск, Маймаксанский территориальный округ, ул. Школьная, д. 108, корп.2, пом. 5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200 000,00 руб., в том числе НДС –           33 333,33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100 000,00 руб., в том числе НДС – 16 666,67 руб.;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8:48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19-11-22T12:36:00Z</dcterms:modified>
  <cp:revision>5</cp:revision>
  <dc:subject/>
  <dc:title>ГЛАВА МУНИЦИПАЛЬНОГО ОБРАЗОВАНИЯ</dc:title>
</cp:coreProperties>
</file>